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a :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STAVBA BUDOVY GYMNÁZIA BENEŠOV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.č. 427 a p.č. 15/1, kú. Benešov u Pr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.č. 427 a p.č. 15/1, kú. Benešov u Pr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vestor 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>Středočeský kraj, Sborovská 11, Praha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dokumenta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Dokumentace pro realizaci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pracovatel TZPO 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Petr  Stanko, ing. Josef Stanko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15" w:leader="none"/>
        </w:tabs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</w:t>
      </w:r>
      <w:r>
        <w:rPr>
          <w:rFonts w:cs="Arial" w:ascii="Arial" w:hAnsi="Arial"/>
          <w:sz w:val="44"/>
          <w:szCs w:val="44"/>
        </w:rPr>
        <w:t>Požárně bezpečnostní řešení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Pro akc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ŘÍSTAVBA BUDOVY GYMNÁZIA BENEŠOV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é č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 18.3.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acoval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r Stanko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čkova 3, Praha 3, tel. 774 217 7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dborně způsobilá v požární ochraně  č.kat. Z 750/98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ý projektant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Josef Stan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AIT 0002847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ožárně bezpečnostní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a : 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STAVBA BUDOVY GYMNÁZIA BENEŠOV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.č. 427 a p.č. 15/1, kú. Benešov u Pr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.č. 427 a p.č. 15/1, kú. Benešov u Pr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vestor 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>Středočeský kraj, Sborovská 11, Praha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pracovatel TZPO 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Petr  Stanko, ing. Josef Stanko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 Úvod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přístavbu a nástavbu nižší části objektu stávající tělocvičny a přístavbu propojovacího krčku mezi tělocvičnou a budovou základní školy v Benešově u Prah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1.NP tělocvičny je umístěna hrací plocha, šatny se zázemím. Ve 2.NP budou umístěny odborné učebny a kabinet. Bude provedeno schodiště spojující 1. a 2. NP . V úrovni 2. NP bude proveden spojovací krček, spojující tělocvičnu a budovu gymnázia. Bude proveden nový osobní výtah spojující 1. NP až 4. NP gymnázia včetně výstupu do spojovacího krč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ělocvična bude sloužit pouze jako sportoviště. Nejedná se o víceúčelový sá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zázemí budou v 1. NP  umístěny šatny, sklady nářadí, sociální zařízení, místnosti pro pedagogy a plynová kotel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e 2. NP budou umístěny kabinety,dvě odborné učebny, příruční sklad a sociální zařízení. Chodba 2. NP je propojena pevnými okny do tělocvičn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tvořen železobetonovými panely, sloupy a nosníky. V podélných obvodových stěnách budou v sendvičových panelech integrované železobetonové sloupky průřezu 150/150 mm a železobetonové trámy pod nosnými střešními prvky. </w:t>
      </w:r>
      <w:r>
        <w:rPr>
          <w:rFonts w:cs="Arial" w:ascii="Arial" w:hAnsi="Arial"/>
          <w:sz w:val="22"/>
          <w:szCs w:val="22"/>
          <w:lang w:eastAsia="en-US"/>
        </w:rPr>
        <w:t>Nosné obvodové s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ě</w:t>
      </w:r>
      <w:r>
        <w:rPr>
          <w:rFonts w:cs="Arial" w:ascii="Arial" w:hAnsi="Arial"/>
          <w:sz w:val="22"/>
          <w:szCs w:val="22"/>
          <w:lang w:eastAsia="en-US"/>
        </w:rPr>
        <w:t>ny jsou železobetonové sendvi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ové panely; oboustrann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ě </w:t>
      </w:r>
      <w:r>
        <w:rPr>
          <w:rFonts w:cs="Arial" w:ascii="Arial" w:hAnsi="Arial"/>
          <w:sz w:val="22"/>
          <w:szCs w:val="22"/>
          <w:lang w:eastAsia="en-US"/>
        </w:rPr>
        <w:t>beton a vni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ní izola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ní výpl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ň </w:t>
      </w:r>
      <w:r>
        <w:rPr>
          <w:rFonts w:cs="Arial" w:ascii="Arial" w:hAnsi="Arial"/>
          <w:sz w:val="22"/>
          <w:szCs w:val="22"/>
          <w:lang w:eastAsia="en-US"/>
        </w:rPr>
        <w:t>z</w:t>
      </w:r>
      <w:r>
        <w:rPr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polystyrenu. Vnitřní nosné stěny jsou tvořeny železobetonovými prefa panely. </w:t>
      </w:r>
      <w:r>
        <w:rPr>
          <w:rFonts w:cs="Arial" w:ascii="Arial" w:hAnsi="Arial"/>
          <w:sz w:val="22"/>
          <w:szCs w:val="22"/>
        </w:rPr>
        <w:t xml:space="preserve">Vyzdívky jsou provedeny z vápenopískových a porobetonových tvarovek. Konstrukce střechy tělocvičny je tvořena je tvořen želbet. panely. Střecha objektu je tvořena železobetonovými předpjatými TT prvky a krytinou tvořenou želbet. deskami s izolačními vrstvami. Nosné konstrukce střechy nižší části je tvořena panely SPIROLL. </w:t>
      </w:r>
      <w:r>
        <w:rPr>
          <w:rFonts w:cs="Arial" w:ascii="Arial" w:hAnsi="Arial"/>
          <w:sz w:val="22"/>
          <w:szCs w:val="22"/>
          <w:lang w:eastAsia="en-US"/>
        </w:rPr>
        <w:t xml:space="preserve">V prosklené 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ásti východní s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ě</w:t>
      </w:r>
      <w:r>
        <w:rPr>
          <w:rFonts w:cs="Arial" w:ascii="Arial" w:hAnsi="Arial"/>
          <w:sz w:val="22"/>
          <w:szCs w:val="22"/>
          <w:lang w:eastAsia="en-US"/>
        </w:rPr>
        <w:t>ny jsou nosné ocelové sloupky .</w:t>
      </w:r>
      <w:r>
        <w:rPr>
          <w:sz w:val="24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Části obvodových stěn jsou obloženy vnějším dřevěným obklad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stavba nad nižší částí  bude tvořená </w:t>
      </w:r>
      <w:r>
        <w:rPr>
          <w:rFonts w:cs="Arial" w:ascii="Arial" w:hAnsi="Arial"/>
          <w:sz w:val="22"/>
          <w:szCs w:val="22"/>
          <w:lang w:eastAsia="en-US"/>
        </w:rPr>
        <w:t>z  železobetonových sendvi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ových panelů; oboustrann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ě </w:t>
      </w:r>
      <w:r>
        <w:rPr>
          <w:rFonts w:cs="Arial" w:ascii="Arial" w:hAnsi="Arial"/>
          <w:sz w:val="22"/>
          <w:szCs w:val="22"/>
          <w:lang w:eastAsia="en-US"/>
        </w:rPr>
        <w:t>beton a vni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ní izola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ní výpl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 xml:space="preserve">ň </w:t>
      </w:r>
      <w:r>
        <w:rPr>
          <w:rFonts w:cs="Arial" w:ascii="Arial" w:hAnsi="Arial"/>
          <w:sz w:val="22"/>
          <w:szCs w:val="22"/>
          <w:lang w:eastAsia="en-US"/>
        </w:rPr>
        <w:t>z</w:t>
      </w:r>
      <w:r>
        <w:rPr>
          <w:sz w:val="24"/>
          <w:szCs w:val="24"/>
          <w:lang w:eastAsia="en-US"/>
        </w:rPr>
        <w:t> </w:t>
      </w:r>
      <w:r>
        <w:rPr>
          <w:rFonts w:cs="Arial" w:ascii="Arial" w:hAnsi="Arial"/>
          <w:sz w:val="22"/>
          <w:szCs w:val="22"/>
          <w:lang w:eastAsia="en-US"/>
        </w:rPr>
        <w:t>polystyrenu. P</w:t>
      </w:r>
      <w:r>
        <w:rPr>
          <w:rFonts w:cs="Arial" w:ascii="Arial" w:hAnsi="Arial"/>
          <w:sz w:val="22"/>
          <w:szCs w:val="22"/>
        </w:rPr>
        <w:t xml:space="preserve">anely Spiroll budou tvořit strop nad 1. NP. Střecha zázemí 2.NP bude tvořena želbet. panely Spiroll. Vnitřní vyzdívky nástavby budou provedeny z pórobetonových cihel. Schodiště bude nabetonované na ocelové konstruk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spojovacího krčku bude tvořena ocelovou nosnou konstrukcí , obvodový plášť bude tvořen ocelovou konstrukcí a prosklením. Střecha krčku bude tvořena ocelovým plechem s izolačními vrstvami. Podlaha krčku bude tvořena VSŽ plechem s nabetonováním a pochozími vrstvam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bjekt gymnázia nebude přístavbou  dotčen, kromě propojení se spojovacím krčk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nebude vybaven zařízením Elektické požární signalizace ani jiným požárně bezpečnostním zaří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rní výška objektu </w:t>
      </w:r>
      <w:r>
        <w:rPr>
          <w:rFonts w:cs="Arial" w:ascii="Arial" w:hAnsi="Arial"/>
          <w:b/>
          <w:sz w:val="22"/>
          <w:szCs w:val="22"/>
        </w:rPr>
        <w:t>h = 3,400 m</w:t>
        <w:tab/>
        <w:tab/>
        <w:tab/>
      </w:r>
      <w:r>
        <w:rPr>
          <w:rFonts w:cs="Arial" w:ascii="Arial" w:hAnsi="Arial"/>
          <w:sz w:val="22"/>
          <w:szCs w:val="22"/>
        </w:rPr>
        <w:t>( úroveň 2. NP 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h = 4,435 m </w:t>
        <w:tab/>
        <w:tab/>
        <w:tab/>
      </w:r>
      <w:r>
        <w:rPr>
          <w:rFonts w:cs="Arial" w:ascii="Arial" w:hAnsi="Arial"/>
          <w:sz w:val="22"/>
          <w:szCs w:val="22"/>
        </w:rPr>
        <w:t>( úroveň spojovacího krčku 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výška objektu = 9,00 m</w:t>
        <w:tab/>
        <w:tab/>
        <w:tab/>
        <w:t xml:space="preserve">( úroveń střechy tělocvičny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bude mít dvě nadzemní podlaží . Je samostatně stojící , respektive dojde k propojení spojovacím krčkem k budově gymnáz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souzení podle ČSN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ělocvična se zázemím a přístavbou bude posouzena podle ČSN 73 0802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 o shromažďovací prostor podel ČSN 73 08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:  hrací plocha</w:t>
        <w:tab/>
        <w:t xml:space="preserve"> : 589 m2</w:t>
        <w:tab/>
        <w:tab/>
        <w:t>Součinitel podle ČSN 73 0818 :  4,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sob podle ČSN 73 0818  : 147 osob &lt; 500 osob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ze předpokládat, že v šatnách a učebnách ( společná cesta ) budou pouze stejné osoby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1 Seznam podkladů 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Projektová dokumentace k projektu stavb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Technické informace – VMS projekt s.r.o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e z Požárně bezp. řešení Přístavby budovy gymnázia Benešov z 05/2012, zpracovatel Alena Hilšerová ( dále jen PBŘ )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       Právní předpisy 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133/1985 Sb - o požární ochraně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V č. 246/2001 Sb. -  o stanovení podmínek požární bezpečnosti</w:t>
        <w:br/>
        <w:t>a výkonu státního požárního dozoru (vyhláška o požární preven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3/2006 Sb.,- o územním plánování a stavebním řádu (stavební zák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3/2008 Sb. - o technických podmínkách požární ochrany staveb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       Normy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02 - Požární bezpečnost staveb-  nevýrobní objekt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10 - PBS - Společná ustanoven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ČSN 73 0872 - Ochrana staveb proti šíření požáru vzduchotechnickým zařízením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73 0873 - Zásobování požární vodo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ČSN 01 3495 - Výkresy požární bezpečnosti staveb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Rozdělení objektu na požární úsek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zachováno dělení stávající části jako v PBŘ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Fonts w:cs="Arial" w:ascii="Arial" w:hAnsi="Arial"/>
          <w:b/>
          <w:sz w:val="22"/>
          <w:szCs w:val="22"/>
          <w:lang w:eastAsia="en-US"/>
        </w:rPr>
        <w:t>N1.01/N2</w:t>
      </w:r>
      <w:r>
        <w:rPr>
          <w:rFonts w:cs="Arial" w:ascii="Arial" w:hAnsi="Arial"/>
          <w:sz w:val="22"/>
          <w:szCs w:val="22"/>
          <w:lang w:eastAsia="en-US"/>
        </w:rPr>
        <w:t xml:space="preserve"> – t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ě</w:t>
      </w:r>
      <w:r>
        <w:rPr>
          <w:rFonts w:cs="Arial" w:ascii="Arial" w:hAnsi="Arial"/>
          <w:sz w:val="22"/>
          <w:szCs w:val="22"/>
          <w:lang w:eastAsia="en-US"/>
        </w:rPr>
        <w:t>locvi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na, šatny, místnosti pro pedagogy, chodby, hygienické vybavení;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2"/>
          <w:szCs w:val="22"/>
          <w:lang w:eastAsia="en-US"/>
        </w:rPr>
        <w:t>m.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.1.01 až 1.12,1.14. Nově bude požární úsek zahrnovat i 2. NP obsahující učebny , kabinet , příruční sklad , WC a chodbu .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Fonts w:cs="Arial" w:ascii="Arial" w:hAnsi="Arial"/>
          <w:b/>
          <w:sz w:val="22"/>
          <w:szCs w:val="22"/>
          <w:lang w:eastAsia="en-US"/>
        </w:rPr>
        <w:t>N1.02</w:t>
      </w:r>
      <w:r>
        <w:rPr>
          <w:rFonts w:cs="Arial" w:ascii="Arial" w:hAnsi="Arial"/>
          <w:sz w:val="22"/>
          <w:szCs w:val="22"/>
          <w:lang w:eastAsia="en-US"/>
        </w:rPr>
        <w:t xml:space="preserve"> – sklad ná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adí; m.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.1.15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Fonts w:cs="Arial" w:ascii="Arial" w:hAnsi="Arial"/>
          <w:b/>
          <w:sz w:val="22"/>
          <w:szCs w:val="22"/>
          <w:lang w:eastAsia="en-US"/>
        </w:rPr>
        <w:t>N1.03</w:t>
      </w:r>
      <w:r>
        <w:rPr>
          <w:rFonts w:cs="Arial" w:ascii="Arial" w:hAnsi="Arial"/>
          <w:sz w:val="22"/>
          <w:szCs w:val="22"/>
          <w:lang w:eastAsia="en-US"/>
        </w:rPr>
        <w:t xml:space="preserve"> – sklad ná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ř</w:t>
      </w:r>
      <w:r>
        <w:rPr>
          <w:rFonts w:cs="Arial" w:ascii="Arial" w:hAnsi="Arial"/>
          <w:sz w:val="22"/>
          <w:szCs w:val="22"/>
          <w:lang w:eastAsia="en-US"/>
        </w:rPr>
        <w:t>adí; m.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.1.16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N1.04</w:t>
      </w:r>
      <w:r>
        <w:rPr>
          <w:rFonts w:cs="Arial" w:ascii="Arial" w:hAnsi="Arial"/>
          <w:sz w:val="22"/>
          <w:szCs w:val="22"/>
          <w:lang w:eastAsia="en-US"/>
        </w:rPr>
        <w:t xml:space="preserve"> – technická místnost; m.</w:t>
      </w:r>
      <w:r>
        <w:rPr>
          <w:rFonts w:eastAsia="TimesNewRoman;MS Gothic" w:cs="Arial" w:ascii="Arial" w:hAnsi="Arial"/>
          <w:sz w:val="22"/>
          <w:szCs w:val="22"/>
          <w:lang w:eastAsia="en-US"/>
        </w:rPr>
        <w:t>č</w:t>
      </w:r>
      <w:r>
        <w:rPr>
          <w:rFonts w:cs="Arial" w:ascii="Arial" w:hAnsi="Arial"/>
          <w:sz w:val="22"/>
          <w:szCs w:val="22"/>
          <w:lang w:eastAsia="en-US"/>
        </w:rPr>
        <w:t>.1.13; plynová kotelna III. kategor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rFonts w:cs="Arial" w:ascii="Arial" w:hAnsi="Arial"/>
          <w:b/>
          <w:sz w:val="22"/>
          <w:szCs w:val="22"/>
          <w:lang w:eastAsia="en-US"/>
        </w:rPr>
        <w:t>N1</w:t>
      </w:r>
      <w:r>
        <w:rPr>
          <w:rFonts w:cs="Arial" w:ascii="Arial" w:hAnsi="Arial"/>
          <w:sz w:val="22"/>
          <w:szCs w:val="22"/>
          <w:lang w:eastAsia="en-US"/>
        </w:rPr>
        <w:t>.</w:t>
      </w:r>
      <w:r>
        <w:rPr>
          <w:rFonts w:cs="Arial" w:ascii="Arial" w:hAnsi="Arial"/>
          <w:b/>
          <w:sz w:val="22"/>
          <w:szCs w:val="22"/>
          <w:lang w:eastAsia="en-US"/>
        </w:rPr>
        <w:t>05/N2</w:t>
      </w:r>
      <w:r>
        <w:rPr>
          <w:rFonts w:cs="Arial" w:ascii="Arial" w:hAnsi="Arial"/>
          <w:sz w:val="22"/>
          <w:szCs w:val="22"/>
          <w:lang w:eastAsia="en-US"/>
        </w:rPr>
        <w:t xml:space="preserve"> – schodiště zahrnující halu 2.04 ,schodiště a vstup 1.00 s chodbou  1.03 a spojovací krček v úrovni 2. NP ( jedná se o PÚ bez požárního rizika 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1.06 – </w:t>
      </w:r>
      <w:r>
        <w:rPr>
          <w:rFonts w:cs="Arial" w:ascii="Arial" w:hAnsi="Arial"/>
          <w:sz w:val="22"/>
          <w:szCs w:val="22"/>
        </w:rPr>
        <w:t>výtahová šach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Stanovení hořlavosti stav. materiálů :</w:t>
      </w:r>
      <w:r>
        <w:rPr>
          <w:rFonts w:cs="Arial" w:ascii="Arial" w:hAnsi="Arial"/>
          <w:sz w:val="24"/>
          <w:szCs w:val="24"/>
        </w:rPr>
        <w:t>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uzovaný objekt je tvořen  </w:t>
      </w:r>
      <w:r>
        <w:rPr>
          <w:rFonts w:cs="Arial" w:ascii="Arial" w:hAnsi="Arial"/>
          <w:b/>
          <w:sz w:val="22"/>
          <w:szCs w:val="22"/>
        </w:rPr>
        <w:t xml:space="preserve">nehořlavými </w:t>
      </w:r>
      <w:r>
        <w:rPr>
          <w:rFonts w:cs="Arial" w:ascii="Arial" w:hAnsi="Arial"/>
          <w:sz w:val="22"/>
          <w:szCs w:val="22"/>
        </w:rPr>
        <w:t xml:space="preserve">konstrukcemi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vodové a nosné stěny a sloupy jsou tvořeny  konstrukcemi druhu DP1. Stropní konstrukce jsou tvořeny konstrukcemi druhu DP1. Konstrukce střechy jsou tvořeny  konstrukcemi druhu DP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Stanovení požárního nebezpečí a stupně požární bezpečnosti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odnoty pv stanoveny výpočtem a  podle tab B1 ČSN 73 080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dnoty PÚ N1.02, N1.03 a N1.04 zůstávajíc beze změny a byly převzaty z PB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* výpočet v příloze</w:t>
      </w:r>
    </w:p>
    <w:tbl>
      <w:tblPr>
        <w:tblW w:w="8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43"/>
        <w:gridCol w:w="1170"/>
        <w:gridCol w:w="990"/>
        <w:gridCol w:w="990"/>
        <w:gridCol w:w="990"/>
        <w:gridCol w:w="810"/>
        <w:gridCol w:w="81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ární úse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v 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 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=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 =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=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01/N2 -tělocvič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1,556 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2 – sklad nářadí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2,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3 – sklad nářadí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9,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1.04 – tech. m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,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05/N2 – schodiš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.06 – výt. šacht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sední objek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: PÚ N1.05/N2 je úsekem bez požárního rizika ve smyslu 6.7 ČSN 73 0802. PÚ je oddělen požárně dělícími konstrukcemi druhu DP1 – včetně konstrukcí spojovacího krčku, pv = 7,5 kg(m2 – podle pol. 5 tab B. 1 ČSN 73 0802). a = 0,85 &lt; 1,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 Posouzení požární odolnosti stavebních konstrukcí 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Požární odolnost konstrukcí bude stanovena podle publikace Hodnoty požární odolnosti stavebních konstrukcí podle Eurokódů autor Roman Zoufal a kol. ČSN 73 0834 , katalogu Ytong a Porotherm a Knauf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udou převzaty informace z PBŘ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žární stěny a stropy: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90 +  ( V. SPB v NP )</w:t>
        <w:tab/>
        <w:t xml:space="preserve">     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stěna z porobetonových tvarovek. tl. 150 mm       </w:t>
        <w:tab/>
        <w:t>REI</w:t>
        <w:tab/>
        <w:t>180 ´DP1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stropní železobetonový panel Spiroll tl. 250 mm*</w:t>
        <w:tab/>
      </w:r>
    </w:p>
    <w:p>
      <w:pPr>
        <w:pStyle w:val="Normal"/>
        <w:ind w:left="3780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  <w:tab/>
        <w:t>REI</w:t>
        <w:tab/>
        <w:t>30 ´DP1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2"/>
          <w:szCs w:val="22"/>
        </w:rPr>
        <w:t>+ podhled SDK knauf  RED tl. 2 x 15 mm ( D113 )  + 60 minut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elkem </w:t>
        <w:tab/>
        <w:tab/>
        <w:tab/>
        <w:tab/>
        <w:t>REI</w:t>
        <w:tab/>
        <w:t>90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60 +  ( IV. SPB v NP a pro III. SPB mezi objekty 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stěna z porobetonových tvarovek. tl. 150 mm       </w:t>
        <w:tab/>
        <w:t>REI</w:t>
        <w:tab/>
        <w:t>180 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těna z cihel plných ( CDm ) tl. 450 – obvodová stěna gymnázia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I</w:t>
        <w:tab/>
        <w:t>180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těna nosná žel.bet panely prefa tl. 190 mm, krytí výztuže 25 mm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I</w:t>
        <w:tab/>
        <w:t xml:space="preserve">90´DP1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stropní železobetonový panel Spiroll tl. 250 mm*</w:t>
        <w:tab/>
      </w:r>
    </w:p>
    <w:p>
      <w:pPr>
        <w:pStyle w:val="Normal"/>
        <w:ind w:left="3780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  <w:tab/>
        <w:t>REI</w:t>
        <w:tab/>
        <w:t>30 ´DP1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2"/>
          <w:szCs w:val="22"/>
        </w:rPr>
        <w:t>+ podhled SDK knauf  RED tl. 1 x 15 mm ( D113 )  + 30 minut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elkem </w:t>
        <w:tab/>
        <w:tab/>
        <w:tab/>
        <w:tab/>
        <w:t>REI</w:t>
        <w:tab/>
        <w:t>60´DP1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Sloupy želbet. 300/300 mm, krytí výztuže 27 mm </w:t>
        <w:tab/>
        <w:t>RE</w:t>
        <w:tab/>
        <w:t xml:space="preserve">30´DP1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: sloupy v m č. 1.15 bude opláštěn SDK Knauf RED tl. 15 mm + 30 minut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Celkem </w:t>
        <w:tab/>
        <w:tab/>
        <w:tab/>
        <w:tab/>
        <w:t>RE</w:t>
        <w:tab/>
        <w:t>60´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30 +  ( II. SPB v NP – vyhovuje i pro I. SPB a v posledním NP 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stěna z porobetonových tvarovek. tl. 150 mm       </w:t>
        <w:tab/>
        <w:t>REI</w:t>
        <w:tab/>
        <w:t>180 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těna nosná žel.bet panely prefa tl. 190 mm, krytí výztuže 25 mm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I</w:t>
        <w:tab/>
        <w:t xml:space="preserve">90´DP1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stropní železobetonový panel Spiroll tl. 250 mm*</w:t>
        <w:tab/>
      </w:r>
    </w:p>
    <w:p>
      <w:pPr>
        <w:pStyle w:val="Normal"/>
        <w:ind w:left="3780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</w:t>
        <w:tab/>
        <w:tab/>
        <w:tab/>
        <w:t>REI</w:t>
        <w:tab/>
        <w:t>30 ´DP1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 podhled SDK knauf  RED tl. 1 x 15 mm ( D113 )  + 30 minut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elkem </w:t>
        <w:tab/>
        <w:tab/>
        <w:tab/>
        <w:tab/>
        <w:t>REI</w:t>
        <w:tab/>
        <w:t>60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loupy želbet. 300/300 mm, krytí výztuže 27 mm </w:t>
        <w:tab/>
        <w:t>RE</w:t>
        <w:tab/>
        <w:t xml:space="preserve">30´DP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 případě , že skutečná požární odolnost &lt; 30 minut  bude doložena certifikátem výrob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ze upravit podhled na požadovanou požární odolno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na mezi N1.01/N2 a N1.05/N2 bude v místě prosklení provedena jako pevně zasklená s požární odolností EI30DP1 – v 1. NP a EI15DP1-ve 2. NP . ( vztahuje se i na okno z vrátnice do chodby 1.01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rní pásy není nutno posuzov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obvodové stěny :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30 +  ( II. SPB v NP – vyhovuje i pro I. SPB a v posledním NP 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železobetonové sendvičové panely; oboustranně beton a vnitřní izolační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plň z polystyrenu. tl. 150 mm       </w:t>
        <w:tab/>
        <w:tab/>
        <w:tab/>
        <w:t>REW</w:t>
        <w:tab/>
        <w:t>30 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loupy želbet. 300/300 mm, krytí výztuže 27 mm </w:t>
        <w:tab/>
        <w:t>RE</w:t>
        <w:tab/>
        <w:t xml:space="preserve">30´DP1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klené části východní stěny budou nosné ocelové sloupky svařené ze 2 ocelových nosníků U 200 – navržené ocelové sloupky mají požární odolnost R 12,3 minut; požadovaná požární odolnost je R 30 minut.  ( podle PBŘ 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zvýšení požární odolnosti byly sloupy zaplněny betonem ( podle PBŘ )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ožadavek :  60 +  ( II. SPB v NP – vyhovuje i pro I. SPB a v posledním NP 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železobetonové sendvičové panely; oboustranně beton a vnitřní izolační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plň z polystyrenu. tl. 150 mm       </w:t>
        <w:tab/>
        <w:tab/>
        <w:tab/>
        <w:t>REW</w:t>
        <w:tab/>
        <w:t>60 ´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V případě , že požadovaná požární odolnost 60 minut  nebude doložena certifikátem výrobce bude provedena SDK předstěna Knauf W 625, RED tl. 2 x 15 , nebo obdobná dle katalogu. ( týká se pouze m.č. 1.16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 15 +  ( I. SPB v NP – vyhovuje 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utečnost :   nosné ocelové sloupy 2 x U200 budou natřeny protipožárním nátěrem zvyšujícím požární odolnost na </w:t>
        <w:tab/>
        <w:tab/>
        <w:tab/>
        <w:tab/>
        <w:tab/>
        <w:tab/>
        <w:t>RE</w:t>
        <w:tab/>
        <w:t xml:space="preserve">15´DP1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budou provedenya jako spřažené betonové – požární odolnost bude prokázána statickým výpočt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 15 +1)  ( I. SPB v NP –v posledním NP )</w:t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ečnost :   nosné ocelové sloupy 2 x U200 - bez požární odolnosti – leží v PÚ bez požárního rizika a obvodová stěna nebude považována za požárně otevřenou plochu ( podle 8.4.6b) ČSN 73 0802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  požární uzávěry otvorů 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i N1.01/N2 a N1.02  budou instalovány dveře s požární odolností  </w:t>
      </w:r>
      <w:r>
        <w:rPr>
          <w:rFonts w:cs="Arial" w:ascii="Arial" w:hAnsi="Arial"/>
          <w:b/>
          <w:bCs/>
          <w:sz w:val="22"/>
          <w:szCs w:val="22"/>
        </w:rPr>
        <w:t>EW 45 DP2 C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i N1.04 a N1.02  budou instalovány dveře s požární odolností       </w:t>
        <w:tab/>
      </w:r>
      <w:r>
        <w:rPr>
          <w:rFonts w:cs="Arial" w:ascii="Arial" w:hAnsi="Arial"/>
          <w:b/>
          <w:bCs/>
          <w:sz w:val="22"/>
          <w:szCs w:val="22"/>
        </w:rPr>
        <w:t>EW 45 DP2 C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i N1.01/N2 a N1.05/N2   budou instalovány dveře s požární odolností       </w:t>
      </w:r>
    </w:p>
    <w:p>
      <w:pPr>
        <w:pStyle w:val="Normal"/>
        <w:ind w:left="4488" w:firstLine="468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EW 15 DP3 C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i N1.05/N2 a budovou gymnázia budou instalovány dveře s požární odolností       </w:t>
      </w:r>
    </w:p>
    <w:p>
      <w:pPr>
        <w:pStyle w:val="Normal"/>
        <w:ind w:left="6612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W 60 DP1 C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výtahové šachty ve 2. NP povedoudveře s požární odolností       </w:t>
        <w:tab/>
      </w:r>
      <w:r>
        <w:rPr>
          <w:rFonts w:cs="Arial" w:ascii="Arial" w:hAnsi="Arial"/>
          <w:b/>
          <w:bCs/>
          <w:sz w:val="22"/>
          <w:szCs w:val="22"/>
        </w:rPr>
        <w:t>EW 15 DP1</w:t>
      </w:r>
    </w:p>
    <w:p>
      <w:pPr>
        <w:pStyle w:val="Normal"/>
        <w:ind w:left="4488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: dvoukřídlé požární uzávěry budou vybaveny koordinátor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 konstrukce střech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žadavek : 15  ( pro II. SPB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utečnost : železobetonové vazníky ( bylo prokázáno statickým výpočtem v PBŘ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</w:t>
        <w:tab/>
        <w:t>15´DP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žadavek : 30  ( pro III. SPB )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kutečnost : stropní železobetonový panel Spiroll tl. 250 mm*</w:t>
        <w:tab/>
      </w:r>
    </w:p>
    <w:p>
      <w:pPr>
        <w:pStyle w:val="Normal"/>
        <w:ind w:left="3780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</w:t>
        <w:tab/>
        <w:tab/>
        <w:tab/>
        <w:t>REI</w:t>
        <w:tab/>
        <w:t>30 ´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žadavek : 15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22"/>
          <w:szCs w:val="22"/>
        </w:rPr>
        <w:t xml:space="preserve">)  ( pro I. SPB 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utečnost: střecha spojovacího krčku a zádveří se schodištěm tvořená ocelovou konstrukcí a plechem bez požární odolnosti – leží nad PÚ bez požárního rizika a nebude považována za požárně otevřenou plochu ( podle 8.4.6b) ČSN 73 0802 )</w:t>
      </w:r>
    </w:p>
    <w:p>
      <w:pPr>
        <w:pStyle w:val="Normal"/>
        <w:ind w:left="3780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konstrukce schodiště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žadavek : 15 DP3 ( pro II. SPB 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: železobetové schodiště tl. Nejméně 100 mm, krytí výztuže 20 mm </w:t>
        <w:tab/>
        <w:tab/>
        <w:tab/>
        <w:tab/>
        <w:tab/>
        <w:tab/>
        <w:tab/>
        <w:tab/>
        <w:tab/>
        <w:tab/>
        <w:tab/>
        <w:t>RE</w:t>
        <w:tab/>
        <w:t>90´D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)  nosné konstrukce uvnitř požárního úseku zajišťující stabilitu konstrukce :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 30 +  ( II. SPB v NP – vyhovuje i v posledním NP 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utečnost :   Stěna nosná žel.bet panely prefa tl. 190 mm, krytí výztuže 25 mm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RE</w:t>
        <w:tab/>
        <w:t xml:space="preserve">90´DP1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stropní železobetonový panel Spiroll tl. 250 mm*</w:t>
        <w:tab/>
      </w:r>
    </w:p>
    <w:p>
      <w:pPr>
        <w:pStyle w:val="Normal"/>
        <w:ind w:left="3780" w:firstLine="4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  <w:tab/>
        <w:t>REI</w:t>
        <w:tab/>
        <w:t>30 ´DP1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 podhled SDK knauf  RED tl. 1 x 15 mm ( D113 )  + 30 minut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Celkem </w:t>
        <w:tab/>
        <w:tab/>
        <w:tab/>
        <w:tab/>
        <w:t>RE</w:t>
        <w:tab/>
        <w:t>60´DP1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Sloupy želbet. 300/300 mm, krytí výztuže 27 mm </w:t>
        <w:tab/>
        <w:t>RE</w:t>
        <w:tab/>
        <w:t xml:space="preserve">30´DP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 15 +  ( I. SPB v NP – vyhovuje i v posledním NP )</w:t>
        <w:tab/>
        <w:t xml:space="preserve">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utečnost :   nosné ocelové sloupy 2 x U200 budou natřeny protipožárním nátěrem zvyšujícím požární odolnost na </w:t>
        <w:tab/>
        <w:tab/>
        <w:tab/>
        <w:tab/>
        <w:tab/>
        <w:tab/>
        <w:t>RE</w:t>
        <w:tab/>
        <w:t xml:space="preserve">15´DP1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strop tvořený nosným ocelovým profilovaným plechem tl. nejméně 1 mm vyplněným betonem – nespřažené s přídavnou výztuží , nebo bez výztuže    REI   15 ´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žadavek :    15 +1)  ( I. SPB v NP –v posledním NP )</w:t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utečnost :   nosné ocelové sloupy 2 x U200 - bez požární odolnosti – leží v PÚ bez požárního rizika a střecha nebude považována za požárně otevřenou plochu ( podle 8.4.6b) ČSN 73 0802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g) střešní plášť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žadavek : bez požadavku ( pro II. SPB 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kutečnost : sendvičová konstrukce s tvarovaným plechem a izolačními vrstvami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minerální izolace </w:t>
        <w:tab/>
        <w:tab/>
        <w:tab/>
        <w:tab/>
        <w:tab/>
        <w:t>DP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řechy nepřesahuje 1500 m2,. To vyhovuje podle 8.4 ČSN 73 0810 bez dalších opatř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) dodatečná tepelná izolace  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 provedena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) povrchové úpravy 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vrchové úpravy budou použity nehořlavé omítky.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) nosné konstrukce vně objektu :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žadavek :  bez požadavku ( podle 8.7.3 ČSN 73 0802 – konstrukce spojovacího 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krčku leží mimo požárně nebezpečný prostor, současně je splněna podmínka 8.7.3b – objekt má nejvýše dvě užitná NP a celková výška vnějších konstrukcí nepřesahuje 9 m – týká se konstrukce spojovacího krčku nalézající se v požárně nebezpečném prostoru od výtahové šachty a od okna v 1. NP gymnázia.  )     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kutečnost  : konstrukce spojovacího krčku tvořená ocelovou a ocelobetonovou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konstrukcí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u provedeny úpravy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) výtahová šachta :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žadavek :  nosné konstrukce bez požadavku  - výtah lze posuzovat jako venkovní, respektive obvodový plášť v požárně nebezpečném prostoru od okna gymnázia bude proveden s požární odolností EI15DP1. </w:t>
      </w:r>
    </w:p>
    <w:p>
      <w:pPr>
        <w:pStyle w:val="Normal"/>
        <w:ind w:left="9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ude provedena požárně dělící stěna ve 2. NP tvořená prosklenou stěnou EI15DP1 – pro II. SPB výtahová šachta i pro I. SPB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obvodová stěna gymnázia zděná z cihel plných tl. 400 mm ( viz bod.6a)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dveře z výtahové šachty vnitřní budou provedeny s požární odolností    EW15DP1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dveře z výtahové šachty na dvůr budou provedeny s požární odolností   EI15DP1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s ohledem na odstupové vzdálenosti ke dveřím a oknům ve stěně a střeše gymnázia bude prosklenná fasáda výtahu ( západní a východní ) provedena jako pevně zasklená s požární odolností EW15DP1  ( pro II. SPB nenosná konstrukce 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Fasáda Severní se nachází v požárně nebezpečném prostoru od oken gymnázia a bude provedena jako pevně zasklená s požární odolností EI15DP1. To vyhovuje podle 8.4.2b ČSN 73 0802.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 : v y h o v u j e  pro všechny konstrukce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Obsazení objektu osobam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( řešeno podle ČSN 730818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2157"/>
        <w:gridCol w:w="2301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ární úsek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ocha/ os. podle projektu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eficient/m2 na os.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azení objektu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ocvič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atny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jné osoby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in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átni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soba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em z 1. NP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4 osob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čebny odborné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7,2 m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abin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em z 2. NP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7 osob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 z objektu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11 oso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osob vyhovuje podle tab. 17 ČSN 73 0802. ( a &lt; 1,1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Posouzení únikových cest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1</w:t>
      </w:r>
      <w:r>
        <w:rPr>
          <w:rFonts w:cs="Arial" w:ascii="Arial" w:hAnsi="Arial"/>
          <w:sz w:val="22"/>
          <w:szCs w:val="22"/>
        </w:rPr>
        <w:t xml:space="preserve">  Z požárních úseků </w:t>
      </w:r>
      <w:r>
        <w:rPr>
          <w:rFonts w:cs="Arial" w:ascii="Arial" w:hAnsi="Arial"/>
          <w:b/>
          <w:bCs/>
          <w:sz w:val="22"/>
          <w:szCs w:val="22"/>
        </w:rPr>
        <w:t xml:space="preserve">N1.01/N2 </w:t>
      </w:r>
      <w:r>
        <w:rPr>
          <w:rFonts w:cs="Arial" w:ascii="Arial" w:hAnsi="Arial"/>
          <w:sz w:val="22"/>
          <w:szCs w:val="22"/>
        </w:rPr>
        <w:t xml:space="preserve">vedou </w:t>
      </w:r>
      <w:r>
        <w:rPr>
          <w:rFonts w:cs="Arial" w:ascii="Arial" w:hAnsi="Arial"/>
          <w:b/>
          <w:sz w:val="22"/>
          <w:szCs w:val="22"/>
        </w:rPr>
        <w:t>z 1. NP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 tělocvičny</w:t>
      </w:r>
      <w:r>
        <w:rPr>
          <w:rFonts w:cs="Arial" w:ascii="Arial" w:hAnsi="Arial"/>
          <w:sz w:val="22"/>
          <w:szCs w:val="22"/>
        </w:rPr>
        <w:t xml:space="preserve"> dvě nechráněné únikové cesty, jedna procházející N1.05/N2 a druhá přímo na volné prostranství. Z části tělocvičny vede pouze jedna NÚC. Skutečná délka jedné NÚC do místa , kde existují dvě NÚ lu = 25 m vyhovuje pro lu max = 29 m ( a = 0,906 ) . Skutečná délka pro 2 NÚC lu = 40 m vyhovuje pro lumax = 44 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osob na jedné NÚC v tělocvičně E = 350 / 4 = 88 &lt; 100 osob  vyhovuje podle tabulky 17 ČSN 73 080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e šaten a kabinetů vede z každé nejméně jedna nechráněná úniková cesta do tělocvičny a Cestu z místnosti lze posoudit jako cestu z místnosti , nebo skupiny místností podle 9.10.2 ČSN 73 0802. Počet osob v šatně nepřekračuje 40 osob. Sířka dveří 0,8 m vyhovuje pro E = 40 . 1 / 68 =  0,6 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osob do N1.05/N2 i  na volné prostranství = 50 % ze 154 = 77 oso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a dveří 0,8 m vyhovuje pro u = 77 . 1 / 68 = 1,13 &lt; 1,5 Ú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</w:t>
      </w:r>
      <w:r>
        <w:rPr>
          <w:rFonts w:cs="Arial" w:ascii="Arial" w:hAnsi="Arial"/>
          <w:sz w:val="22"/>
          <w:szCs w:val="22"/>
        </w:rPr>
        <w:t xml:space="preserve">  Z požárních úseků </w:t>
      </w:r>
      <w:r>
        <w:rPr>
          <w:rFonts w:cs="Arial" w:ascii="Arial" w:hAnsi="Arial"/>
          <w:b/>
          <w:bCs/>
          <w:sz w:val="22"/>
          <w:szCs w:val="22"/>
        </w:rPr>
        <w:t xml:space="preserve">N1.01/N2 </w:t>
      </w:r>
      <w:r>
        <w:rPr>
          <w:rFonts w:cs="Arial" w:ascii="Arial" w:hAnsi="Arial"/>
          <w:sz w:val="22"/>
          <w:szCs w:val="22"/>
        </w:rPr>
        <w:t>vede z </w:t>
      </w:r>
      <w:r>
        <w:rPr>
          <w:rFonts w:cs="Arial" w:ascii="Arial" w:hAnsi="Arial"/>
          <w:b/>
          <w:sz w:val="22"/>
          <w:szCs w:val="22"/>
        </w:rPr>
        <w:t>2. NP</w:t>
      </w:r>
      <w:r>
        <w:rPr>
          <w:rFonts w:cs="Arial" w:ascii="Arial" w:hAnsi="Arial"/>
          <w:sz w:val="22"/>
          <w:szCs w:val="22"/>
        </w:rPr>
        <w:t xml:space="preserve"> jedna NÚC procházející N1.05/N2 . Délka jedné NÚC měřená od dveří z místnosti podle 9.10.2 ČSN 73 0802 ke dveřím do N1.05/N2 lu = 15 m vyhovuje pro lu max = 29 m ( a = 0,906 ). Délku cesty lze prodloužit podle  9.10.3c  ČSN 73 0802 o cestu tímto požárním úsekem o lumax = 32,5 m ( a = 0,85 m 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ířka dveří nejméně 0,8 m vyhovuje pro u = 57 . 1 / 68 = 0,83 &lt; 1,5 Ú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a schodiště 1,1 m vyhovuje pro u = 57 . 1 /53 = 1,1 &lt; 2,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3</w:t>
      </w:r>
      <w:r>
        <w:rPr>
          <w:rFonts w:cs="Arial" w:ascii="Arial" w:hAnsi="Arial"/>
          <w:sz w:val="22"/>
          <w:szCs w:val="22"/>
        </w:rPr>
        <w:t xml:space="preserve">  Z požárního úseku </w:t>
      </w:r>
      <w:r>
        <w:rPr>
          <w:rFonts w:cs="Arial" w:ascii="Arial" w:hAnsi="Arial"/>
          <w:b/>
          <w:bCs/>
          <w:sz w:val="22"/>
          <w:szCs w:val="22"/>
        </w:rPr>
        <w:t xml:space="preserve">N1.05/N2 </w:t>
      </w:r>
      <w:r>
        <w:rPr>
          <w:rFonts w:cs="Arial" w:ascii="Arial" w:hAnsi="Arial"/>
          <w:sz w:val="22"/>
          <w:szCs w:val="22"/>
        </w:rPr>
        <w:t>vede nejméně jedna  nechráněná úniková cesta na volné prostranství . Délka NÚC lu = 25 m nepřekračuje lumax = 32,5 m ( a = 0,85 ) Šířka dveří 1,4 m vyhovuje pro u = ( 77 + 57 )  . 1 / 75 = 1,78 &lt; 2,5 Ú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4 Požadavky na provedení únikové cesty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nikové cesty a východy z objektu musí být řádně vyznačeny podle vládního  nařízení č. 11/2002 Sb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na hlavních únikových trasách se musí otevírat ve směru úniku osob, kromě dveří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objektu (E &lt; 200 osob) a dveří, kde úniková cesta začíná, dle čl. 9.13.2 ČSN 73 0802, tj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ost o ploše &lt; 40 m2, l &lt; 15 m, max. 40 osob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nikové cesty a východy budou vybaveny nouzovým osvětlením – provedeným jako </w:t>
      </w:r>
      <w:r>
        <w:rPr>
          <w:rFonts w:cs="Arial" w:ascii="Arial" w:hAnsi="Arial"/>
          <w:b/>
          <w:sz w:val="22"/>
          <w:szCs w:val="22"/>
        </w:rPr>
        <w:t xml:space="preserve">únikové osvětlení </w:t>
      </w:r>
      <w:r>
        <w:rPr>
          <w:rFonts w:cs="Arial" w:ascii="Arial" w:hAnsi="Arial"/>
          <w:sz w:val="22"/>
          <w:szCs w:val="22"/>
        </w:rPr>
        <w:t>umístěním svítidel s vlastním zdrojem zajišťujícím funkci po dobu nejméně 60 minut. Baterie nouzového osvětlení budou součástí každého svítidla. Volně vedené kabely pro nouzové osvětlení budou v provedení B2 ca , funkční integritou při požáru 60 minu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ým osvětlením budou označeny i nástupní a výstupní místa schodišť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5 Výtah </w:t>
      </w:r>
      <w:r>
        <w:rPr>
          <w:rFonts w:cs="Arial" w:ascii="Arial" w:hAnsi="Arial"/>
          <w:sz w:val="22"/>
          <w:szCs w:val="22"/>
        </w:rPr>
        <w:t xml:space="preserve"> není evakuač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6</w:t>
      </w:r>
      <w:r>
        <w:rPr>
          <w:rFonts w:cs="Arial" w:ascii="Arial" w:hAnsi="Arial"/>
          <w:sz w:val="22"/>
          <w:szCs w:val="22"/>
        </w:rPr>
        <w:t xml:space="preserve"> Přístavba nemá vliv na únikové cesty ve stávajícím </w:t>
      </w:r>
      <w:r>
        <w:rPr>
          <w:rFonts w:cs="Arial" w:ascii="Arial" w:hAnsi="Arial"/>
          <w:b/>
          <w:sz w:val="22"/>
          <w:szCs w:val="22"/>
        </w:rPr>
        <w:t>objektu gymnáz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osouzení odstupových vzdáleností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stupováno v souladu s požadavkem § 11 odst.2 Vyhl. č. 23/2008 Sb. Podle čl. 10 ČSN 73 080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upová vzdálenost od objektu bude určena výpočtem podle 10.4.9 ČSN 73 0802 a podle 10.4.8 ČSN 73 0802. Okna v jedné řadě budou posouzena jako sdružen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dřevěné obložení lze považovat za požárně uzavřenou plochu ( bylo prokázáno v PBŘ ). Nové obložení nebude provedeno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úsek N1.01/N2:       pv = 31,6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098"/>
        <w:gridCol w:w="1349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.10.02,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4,4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6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3,68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,07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4,4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6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3,68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,07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.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8,5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6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4,75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,56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.14 - dveř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0,8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0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1,33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,74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úsek N1.03:       pv = 89,3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098"/>
        <w:gridCol w:w="1349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.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1,6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6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3,05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79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žární úsek N1.04:       pv = 20,5</w:t>
      </w:r>
      <w:r>
        <w:rPr/>
        <w:t xml:space="preserve">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098"/>
        <w:gridCol w:w="1349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1,6 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6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1,90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03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žární úsek N1.06:       pv = 30</w:t>
      </w:r>
      <w:r>
        <w:rPr/>
        <w:t xml:space="preserve"> kg/m2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170"/>
        <w:gridCol w:w="1277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= ,00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0,00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kno gymnázia :       pv = 45 kg/m2 ( stanoveno při pn = 25 kg/m2 , a = 0,85    b = 1,2  ) </w:t>
      </w:r>
      <w:r>
        <w:rPr/>
        <w:t xml:space="preserve"> . </w:t>
      </w:r>
    </w:p>
    <w:tbl>
      <w:tblPr>
        <w:tblW w:w="90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350"/>
        <w:gridCol w:w="1170"/>
        <w:gridCol w:w="1277"/>
        <w:gridCol w:w="1333"/>
        <w:gridCol w:w="12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1,2  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3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2,02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15 m   *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á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= 100 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 = 1,6  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2,3 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= 2,36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,36 m  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přesah radiace do stran ( od krajů sálavé plochy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úsek N1.05/N2 je požárním úsekem bez požárního rizika. Fasáda se nepovažuje za požárně otevřenou plochu ( podle 8.4.6b) ČSN 73 0802 ) a požárně nebezpečný prostor nevznik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 :  Požárně nebezpečný prostor od oken N1.01/N2 zasahuje do fasády N1.05/N2. Požární úsek N1.05/N2 je požárním úsekem bez požárního rizika. Fasáda se nepovažuje za požárně otevřenou plochu ( podle 8.4.6b) ČSN 73 0802 ) a je druhu DP1. To vyhovuje podle 12.2.2 ČSN 73 080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rně nebezpečný prostor od výtahové šachty N1.06 nevzniká – stěny jsou s požární odolností EW15DP1.  Požárně nebezpečný prostor od oken gymnázia zasahuje do výtahové šachty. Obvodová stěna výtahové šachty v požárně nebezpečném prostoru od okna gymnázia bude vykazovat požární odolnost EI15DP1. To vyhovuje pro 8.4.2b ČSN 73 0802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žárně nebezpečný prostor od výtahové šachty N1.06  a okna gymnázia zasahuje do spojovacího krčku. Konstrukci krčku druhu DP1 lze hodnotit jako venkovní konstrukci s celkovou výškou vnějších konstrukcí nejvýše 9 m. To vyhovuje podle 8.7.3b) ČSN 73 080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ě nebezpečný prostor od posuzovaného objektu nezasahuje do sousedních pozem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0. Posouzení technických zařízení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1</w:t>
      </w:r>
      <w:r>
        <w:rPr>
          <w:rFonts w:cs="Arial" w:ascii="Arial" w:hAnsi="Arial"/>
          <w:sz w:val="22"/>
          <w:szCs w:val="22"/>
        </w:rPr>
        <w:t xml:space="preserve"> Instalace </w:t>
      </w:r>
      <w:r>
        <w:rPr>
          <w:rFonts w:cs="Arial" w:ascii="Arial" w:hAnsi="Arial"/>
          <w:b/>
          <w:sz w:val="22"/>
          <w:szCs w:val="22"/>
        </w:rPr>
        <w:t>elektrických a plynových rozvodů</w:t>
      </w:r>
      <w:r>
        <w:rPr>
          <w:rFonts w:cs="Arial" w:ascii="Arial" w:hAnsi="Arial"/>
          <w:sz w:val="22"/>
          <w:szCs w:val="22"/>
        </w:rPr>
        <w:t xml:space="preserve"> a zařízení pro ochranu před bleskem bude provedena v souladu s věcně příslušnými ČS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stupy rozvodů</w:t>
      </w:r>
      <w:r>
        <w:rPr>
          <w:rFonts w:cs="Arial" w:ascii="Arial" w:hAnsi="Arial"/>
          <w:sz w:val="22"/>
          <w:szCs w:val="22"/>
        </w:rPr>
        <w:t xml:space="preserve"> požárními stěnami a stropy budou utěsněny v souladu s požadavky ČSN 73 0810 . Na provedení a materiál ucpávek bude předloženo prohlášení o vlastnostech. 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3 Elektrická zařízení :</w:t>
      </w:r>
      <w:r>
        <w:rPr>
          <w:rFonts w:cs="Arial" w:ascii="Arial" w:hAnsi="Arial"/>
          <w:sz w:val="22"/>
          <w:szCs w:val="22"/>
        </w:rPr>
        <w:t xml:space="preserve"> V souladu s požadavkem čl. 4.5 ČSN 73 0848 bude objekt vybaven zařízením umožňujícím vypnutí všech zařízení v objektu „</w:t>
      </w:r>
      <w:r>
        <w:rPr>
          <w:rFonts w:cs="Arial" w:ascii="Arial" w:hAnsi="Arial"/>
          <w:b/>
          <w:sz w:val="22"/>
          <w:szCs w:val="22"/>
        </w:rPr>
        <w:t>TOTAL STOP</w:t>
      </w:r>
      <w:r>
        <w:rPr>
          <w:rFonts w:cs="Arial" w:ascii="Arial" w:hAnsi="Arial"/>
          <w:sz w:val="22"/>
          <w:szCs w:val="22"/>
        </w:rPr>
        <w:t xml:space="preserve">“. ( nouzové osvětlení zůstane v provozu na vlastní akumulátorory umístěné ve svítidlech ). Vypínací prvky budou umístěny v vstupní hale v prostoru vrátnice  u vstupu do objektu. Volně vedené kabely pro ovládání vypínacích prvků budou s požární odolností nejméně 30 minu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ická zařízení musí splňovat požadavky na prostředí určené podle ČSN 33 2000-3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4</w:t>
      </w:r>
      <w:r>
        <w:rPr>
          <w:rFonts w:cs="Arial" w:ascii="Arial" w:hAnsi="Arial"/>
          <w:sz w:val="22"/>
          <w:szCs w:val="22"/>
        </w:rPr>
        <w:t xml:space="preserve"> Na únikových cestách</w:t>
      </w:r>
      <w:r>
        <w:rPr>
          <w:rFonts w:cs="Arial" w:ascii="Arial" w:hAnsi="Arial"/>
          <w:b/>
          <w:sz w:val="22"/>
          <w:szCs w:val="22"/>
        </w:rPr>
        <w:t xml:space="preserve">  bude elektrické  osvětlení a nouzové osvětlení 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Směr úniku</w:t>
      </w:r>
      <w:r>
        <w:rPr>
          <w:rFonts w:cs="Arial" w:ascii="Arial" w:hAnsi="Arial"/>
          <w:sz w:val="22"/>
          <w:szCs w:val="22"/>
        </w:rPr>
        <w:t xml:space="preserve"> bude vyznačen fotoluminiscenčními bezpečnostními značkami.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5 Nouzové osvětlení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nouzové osvětlení bude zajištěn náhradní zdroj po dobu nejméně 60 minut. </w:t>
      </w:r>
      <w:r>
        <w:rPr>
          <w:rFonts w:cs="Arial" w:ascii="Arial" w:hAnsi="Arial"/>
          <w:bCs/>
          <w:sz w:val="22"/>
          <w:szCs w:val="22"/>
        </w:rPr>
        <w:t xml:space="preserve">Nouzové osvětlení bude navrženo podle ČSN EN 1834. Navrženo bude pro bezpečný odchod osob z prostoru při výpadku normálního napájení, pro osvětlení únikových cest s piktogramy směru úniku, pro protipanické osvětlení  a pro nouzové osvětlení prostorů s velkým rizikem (změna směru úniku). Svítidla nouzového osvětlení budou vybavena vlastními zdroji elektrické energie (nabíjecím akumulátorem). Svítidla budou vybavena piktogramy směru úniku. Také nad vchody, na únikových cestách a dalších určených místech budou umístěny cedule s piktogramy směru úniku. Svítidla nouzového osvětlení budou buď samostatná, nebo vestavěná do svítidel základního osvětlení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větlenost pro nouzové osvětlení únikových cest je stanovena podle ČSN EN 1838 (36 0453) čl. 4.2. – min. 1lx ,  pro nouzové osvětl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místech požárně bezpečnostních zařízení (tlačítka pro spuštění akustického signálu a hasicí prostředky) je intenzita osvětlení minimálně 5 l</w:t>
      </w:r>
      <w:r>
        <w:rPr>
          <w:rFonts w:cs="Arial" w:ascii="Arial" w:hAnsi="Arial"/>
          <w:sz w:val="22"/>
          <w:szCs w:val="22"/>
          <w:vertAlign w:val="subscript"/>
        </w:rPr>
        <w:t>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ě vedené kabely pro nouzové osvětlení budou v provedení B2 ca , s požární odolno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10.7 Vytápění objektu</w:t>
      </w:r>
      <w:r>
        <w:rPr>
          <w:rFonts w:cs="Arial" w:ascii="Arial" w:hAnsi="Arial"/>
          <w:sz w:val="22"/>
          <w:szCs w:val="22"/>
        </w:rPr>
        <w:t xml:space="preserve"> jee zajištěno dvěma plynovými kotly VAILLANT VU 1206/5-5 ECOTEC PLUS o topném výkonu jednoho kotle 123,4 kW a celkovém topném výkonu 2 x 65 kW. </w:t>
      </w:r>
      <w:r>
        <w:rPr>
          <w:rFonts w:cs="Arial" w:ascii="Arial" w:hAnsi="Arial"/>
          <w:b/>
          <w:sz w:val="22"/>
          <w:szCs w:val="22"/>
        </w:rPr>
        <w:t xml:space="preserve">Kotelna </w:t>
      </w:r>
      <w:r>
        <w:rPr>
          <w:rFonts w:cs="Arial" w:ascii="Arial" w:hAnsi="Arial"/>
          <w:sz w:val="22"/>
          <w:szCs w:val="22"/>
        </w:rPr>
        <w:t xml:space="preserve">tvoří samostatný požární úsek  </w:t>
      </w:r>
      <w:r>
        <w:rPr>
          <w:rFonts w:cs="Arial" w:ascii="Arial" w:hAnsi="Arial"/>
          <w:b/>
          <w:sz w:val="22"/>
          <w:szCs w:val="22"/>
        </w:rPr>
        <w:t>N1.07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telna</w:t>
      </w:r>
      <w:r>
        <w:rPr>
          <w:rFonts w:cs="Arial" w:ascii="Arial" w:hAnsi="Arial"/>
          <w:sz w:val="22"/>
          <w:szCs w:val="22"/>
        </w:rPr>
        <w:t>. Kotelna je začleněna podle ČSN 07 0703 jako kotelna III. kategorie ( &gt; 100kW &lt; 0,5 MW ) . Kotelna je stávající a vyhovuje normovým požadavkům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do kotelny bude označen bezpečnostní tabulkou „ Plynová kotelna „ 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uzávěr plynu  v m.č. 1.16 bude označen bezpečnostní tabulkou “Hlavní uzávěr plynu 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8 Vzduchotechnické zařízení</w:t>
      </w:r>
      <w:r>
        <w:rPr>
          <w:rFonts w:cs="Arial" w:ascii="Arial" w:hAnsi="Arial"/>
          <w:sz w:val="22"/>
          <w:szCs w:val="22"/>
        </w:rPr>
        <w:t xml:space="preserve">  je tvořeno několika VZT strojovnami a rozvody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Sál tělocvičny bude větrán pomocí zařízení VZT, která budou umístěna v místnostech č.1.13 a č.1.16. Přívod vzduchu bude veden přes obvodové stěny, odvod vzduchu bude nad střechu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ládání systému větrání bude v m.č.1.02, automatické ovládání se bude spouštět v týdenním režimu podle rozvrhu obsazení tělocvičny.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Šatny, WC, chodby, kabinety - centrální mírně podtlakové zařízení VZT bude instalováno v šatně. Do jednotlivých větraných místností bude vzduch přiváděn a odváděn pomocí potrubí vedených nad podhledem. Výustky budou osazeny v podhledech.   Do kabinetů a vrátnice bude vzduch přiváděn potrubím VZT, odvod vzduchu bude mřížkami do chodeb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klad nářadí m.č.15 – vzduch bude přiváděn přes stěnové mřížky umístěné pod stropem skladu. Odvod vzduchu bude pomocí ventilátoru nad střechu (strop) sklad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Budou dodrženy vzdálenosti nasávacích a výfukových otvorů na fasádě podle ČSN 73 0872. Potrubí o průřezu &lt; 0,04 m2 procházející požárním předělem nemusí mít požární klapky, jsou-li současně splněna podmínka, že jeho plocha nezabírá více jak 1/100 celkové plochy požární konstrukce. Pokud prochází konstrukcí dvě potrubí průřezu do 0,04 m2, platí současně podmínka, že tato potrubí musí být od sebe vzdálena min. 0,5 m.</w:t>
      </w:r>
    </w:p>
    <w:p>
      <w:pPr>
        <w:pStyle w:val="Normal"/>
        <w:spacing w:lineRule="exac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ůchodu požárními stěnami a stropy budou VZT potrubí ( včetně potrubí o průměru &lt; 0,04 mm2 ) opatřena požárními klapkami EI45´DP1 ( pro V. SPB ), EI30´DP1 ( pro IV. SPB ) a EI15´DP1 ( pro II. a I. SPB ). Klapky budou napojeny na ústřednu EPS a umožní uzavření klapek signálem z ústředny EP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řízení pro protipožární zásah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1 </w:t>
      </w:r>
      <w:r>
        <w:rPr>
          <w:rFonts w:cs="Arial" w:ascii="Arial" w:hAnsi="Arial"/>
          <w:sz w:val="22"/>
          <w:szCs w:val="22"/>
        </w:rPr>
        <w:t>Jako příjezdové komunikace slouží  stávající průjezdné komunikace šířky nejméně 3,0 m ulice  vedoucí do vzdálenosti nejméně 20 m od vstupu do objektu. Příjezd k budově tělocvičny je z ulice Jiráskova, šířka komunikace (proluka mezi stávajícími objekty) má šířku 6,3 m, výškově není průjezd ohranič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stupní plochu není nutno zřizovat podle 12.4.4b ČSN 73 080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na střechu nástavby je zajištěn z vnitřku objektu. Střecha haly není pochozí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2  Hasící přístroj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e umístěno a proti pádu zajištěno celkem 10 přenosných hasicích přístrojů práškových s hasicí schopností 21 A, práškových. V kotelně bude umístěn PHP CO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40"/>
        <w:gridCol w:w="960"/>
        <w:gridCol w:w="960"/>
        <w:gridCol w:w="960"/>
        <w:gridCol w:w="279"/>
        <w:gridCol w:w="1013"/>
        <w:gridCol w:w="1013"/>
        <w:gridCol w:w="279"/>
        <w:gridCol w:w="1013"/>
        <w:gridCol w:w="960"/>
      </w:tblGrid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žární úsek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och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r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s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1.01/N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.27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044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1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7.2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22207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78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.8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33705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65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488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74219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71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1.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.8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33705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.65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</w:tr>
    </w:tbl>
    <w:p>
      <w:pPr>
        <w:pStyle w:val="Normal"/>
        <w:ind w:left="37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3  Zásobování požární vodou  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nější odběrní místo – voda pro požární zásah bude čerpána ze stávajících vnějších hydrantů, které jsou rozmístěny u příjezdových komunikací. Celkové množství  vody pro hašení je stanoveno podle ČSN 730873 na 6,0 l.s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. Hydrant DN 100 ve vzdálenosti do 150 m.  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objektu budou umístěny </w:t>
      </w:r>
      <w:r>
        <w:rPr>
          <w:rFonts w:cs="Arial" w:ascii="Arial" w:hAnsi="Arial"/>
          <w:b/>
          <w:sz w:val="22"/>
          <w:szCs w:val="22"/>
        </w:rPr>
        <w:t>požární  hydranty</w:t>
      </w:r>
      <w:r>
        <w:rPr>
          <w:rFonts w:cs="Arial" w:ascii="Arial" w:hAnsi="Arial"/>
          <w:sz w:val="22"/>
          <w:szCs w:val="22"/>
        </w:rPr>
        <w:t xml:space="preserve"> s tvarově stálou  hadicí délky nejméně 30 m a tl. nejméně 19 mm osazené tak , že nejvzdálenější místo požárních úseků bude od PH vzdáleno nejvýše 40 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4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řízení EPS</w:t>
      </w:r>
      <w:r>
        <w:rPr>
          <w:rFonts w:cs="Arial" w:ascii="Arial" w:hAnsi="Arial"/>
          <w:sz w:val="22"/>
          <w:szCs w:val="22"/>
        </w:rPr>
        <w:t xml:space="preserve"> ani jiné požárně bezpečnostní zařízení není požadován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7 </w:t>
      </w:r>
      <w:r>
        <w:rPr>
          <w:rFonts w:cs="Arial" w:ascii="Arial" w:hAnsi="Arial"/>
          <w:sz w:val="22"/>
          <w:szCs w:val="22"/>
        </w:rPr>
        <w:t>Bude zajištěna možnost přivolání jednotky HZS ( např.</w:t>
      </w:r>
      <w:r>
        <w:rPr>
          <w:rFonts w:cs="Arial" w:ascii="Arial" w:hAnsi="Arial"/>
          <w:b/>
          <w:sz w:val="22"/>
          <w:szCs w:val="22"/>
        </w:rPr>
        <w:t xml:space="preserve"> telefonem</w:t>
      </w:r>
      <w:r>
        <w:rPr>
          <w:rFonts w:cs="Arial" w:ascii="Arial" w:hAnsi="Arial"/>
          <w:sz w:val="22"/>
          <w:szCs w:val="22"/>
        </w:rPr>
        <w:t xml:space="preserve"> umístěným v prostoru vrátnice ) alespoň v době provozu tělocvičny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8  Bezpečnostní značení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e umístěno bezpečnostní značení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ČSN ISO 7110. Značky budou umístěn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í směru úniku a únikových východů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í hlavních uzávěrů energií ( plynu , elektřiny a vody ) a cesty k nim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rozvaděčů el. energie tabulkou „ ELEKTRICKÉ ZAŘÍZENÍ NEHASIT VODOU ANI PĚNOVÝMI PŘÍSTROJI“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plynové kotel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2.  Závěr 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kt v navrhované podobě je v souladu s požadavky norem požární bezpečnosti staveb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acoval : Petr Stank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čkova 3, Praha 3, tel. 774 217 7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dborně způsobilá v požární ochra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kat. Z 750/98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</w:rPr>
        <w:t>Odpovědný projektant :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Josef Stanko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AIT 0002847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2343150</wp:posOffset>
            </wp:positionH>
            <wp:positionV relativeFrom="paragraph">
              <wp:posOffset>92075</wp:posOffset>
            </wp:positionV>
            <wp:extent cx="3139440" cy="32302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č. 5748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7101840" cy="9683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968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692650" cy="9388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938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lang w:val="cs-CZ"/>
    </w:rPr>
  </w:style>
  <w:style w:type="character" w:styleId="ZkladntextChar">
    <w:name w:val="Základní text Char"/>
    <w:qFormat/>
    <w:rPr>
      <w:lang w:val="cs-CZ"/>
    </w:rPr>
  </w:style>
  <w:style w:type="character" w:styleId="Zkladntext2Char">
    <w:name w:val="Základní text 2 Char"/>
    <w:qFormat/>
    <w:rPr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284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</w:pPr>
    <w:rPr>
      <w:lang w:val="en-US"/>
    </w:rPr>
  </w:style>
  <w:style w:type="paragraph" w:styleId="Zkladntext2">
    <w:name w:val="Základní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44:00Z</dcterms:created>
  <dc:creator>IPS a.s.</dc:creator>
  <dc:description/>
  <cp:keywords/>
  <dc:language>en-US</dc:language>
  <cp:lastModifiedBy>Vlastimil Štěpán</cp:lastModifiedBy>
  <cp:lastPrinted>2018-07-27T13:06:00Z</cp:lastPrinted>
  <dcterms:modified xsi:type="dcterms:W3CDTF">2018-07-27T11:11:00Z</dcterms:modified>
  <cp:revision>5</cp:revision>
  <dc:subject/>
  <dc:title>Název stavby :   Administrativní rozdělení bytového domu</dc:title>
</cp:coreProperties>
</file>